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348059396"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259598812"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068001670"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539991004"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2106913057"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2093904006"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621816881"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1782227450"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31316643"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005257458"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20640061"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975875651"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67446955"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719687655"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977330150"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908876008"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083258214"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649811339"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139673926"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264474973"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503959937"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921628443"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721789283"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600395048"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863834845"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244535686"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779902739"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671169385"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547871445"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2019842517"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738202945"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217591612"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7789839"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551501609"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704523281"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717342343"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635676115"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725703191"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482123302"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322676383"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795660045"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2020149761"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ColorfulListAccent1"/>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Cond">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9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9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9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ColorfulListAccent1">
    <w:name w:val="Colorful List - Accent 1"/>
    <w:basedOn w:val="Normal"/>
    <w:qFormat/>
    <w:pPr>
      <w:ind w:left="720" w:hanging="0"/>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50:00Z</dcterms:created>
  <dc:creator>MGSC</dc:creator>
  <dc:description/>
  <cp:keywords/>
  <dc:language>en-US</dc:language>
  <cp:lastModifiedBy>Iremedio, Anna Patricia</cp:lastModifiedBy>
  <cp:lastPrinted>2011-12-17T09:33:00Z</cp:lastPrinted>
  <dcterms:modified xsi:type="dcterms:W3CDTF">2017-12-15T06:50:00Z</dcterms:modified>
  <cp:revision>2</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